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15" w:leader="none"/>
        </w:tabs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sz w:val="32"/>
          <w:szCs w:val="32"/>
        </w:rPr>
        <w:t>税收带来家乡美</w:t>
      </w:r>
      <w:r>
        <w:rPr>
          <w:sz w:val="32"/>
          <w:szCs w:val="32"/>
        </w:rPr>
        <w:tab/>
      </w:r>
    </w:p>
    <w:p>
      <w:pPr>
        <w:pStyle w:val="Normal"/>
        <w:ind w:firstLine="560"/>
        <w:jc w:val="center"/>
        <w:rPr>
          <w:sz w:val="28"/>
          <w:szCs w:val="28"/>
        </w:rPr>
      </w:pPr>
      <w:r>
        <w:rPr>
          <w:sz w:val="28"/>
          <w:szCs w:val="28"/>
        </w:rPr>
        <w:t>蠡苑文学社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宁</w:t>
      </w:r>
    </w:p>
    <w:p>
      <w:pPr>
        <w:pStyle w:val="Normal"/>
        <w:ind w:firstLine="700"/>
        <w:rPr/>
      </w:pPr>
      <w:r>
        <w:rPr>
          <w:sz w:val="28"/>
          <w:szCs w:val="28"/>
        </w:rPr>
        <w:t>现在，收税已成为每个公民应尽的义务，当每个公民所交的税汇集一起时，那便是一笔巨资。现在常州的变化非常大。那宽阔笔直的柏油公路，那巍巍耸立的高楼大厦，有哪样不包含着人民的汗滴？正所谓“取之于民，用之于民”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小时候，总觉得收税是大人的事，与小孩无关。但是后来，天天听爷爷奶奶讲收税的话题，也就感兴趣起来了。一说到这个话题，爷爷脸上就露出一副骄傲自豪的神情，嘴里滔滔不绝得说了起来：“现在，常州的变化可真大呀，那可都靠收税才行呀！”“为什么？”我问，“你看，咱以前住的都是平房，周围的路都是石子铺成的，或者是泥路，一下雨就很难走了，都得穿套鞋！可现在呢？我们住进了舒适的楼房里，一条条泥泞的小路变成了水泥路，高楼越来越多，生活也越来越好了。这些修路的钱是每位公民交税才有的啊！”听了这话，我想，原来我们现在的好生活来自于每个公民的无私奉献，“取之于民，用之于民”国家的繁荣昌盛，离不开每位公民，国家也正因为有进取心的公民才会繁荣富强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爷爷还跟我说，我们的大桥，运动广场所修建的钱也是由人民所交的税汇集起来的。你看，在阳光下，横跨大江的桥显出惊人的气势；运动广场上的人民脸上洋溢着欢乐。对，那正是千千万万的中国子民的汗滴组成的，国家离不开人民，人民离不开国家，正是这两者优势互补，才有了今天美好的生活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社会上，有勤勤恳恳的收税人在默默劳动，遵纪守法的交税人在无私奉献，乡村农民正慢慢步入城市，科学技术在不断发展，崭新的明天在等着我们，美好的生活在向我们招手，光明的未来离我们越来越近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税收带来家乡美，这句话说得一点儿不错，所以，让我们从现在做起，“收税，让我们共同行动！”</w:t>
      </w:r>
    </w:p>
    <w:p>
      <w:pPr>
        <w:pStyle w:val="Normal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4:50:00Z</dcterms:created>
  <dc:creator>user</dc:creator>
  <dc:description/>
  <cp:keywords/>
  <dc:language>en-US</dc:language>
  <cp:lastModifiedBy>微软用户</cp:lastModifiedBy>
  <dcterms:modified xsi:type="dcterms:W3CDTF">2011-09-27T01:07:00Z</dcterms:modified>
  <cp:revision>3</cp:revision>
  <dc:subject/>
  <dc:title>                   税收带来家乡美</dc:title>
</cp:coreProperties>
</file>